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03.2017 г. № 354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2101, 30.12.2016 г. №2159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проведенных отборов МО «Каменский городской округ» для предоставления субсидий местным бюджетам из областного бюджета на софинансирование направления «капитальные вложения» на очередной финансовый год и в целях приведения муниципальной программы в соответствии с бюджетом Каменского городского округа, утвержденным Решением Думы Каменского городского округа от 22.12.2016 г. № 32 «О бюджете МО «Каменский городской округ» на 2017 год и плановый период 2018 и 2019 годов»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30.12.2016 № 2159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iCs/>
          <w:sz w:val="28"/>
          <w:szCs w:val="28"/>
        </w:rPr>
        <w:t xml:space="preserve">Паспорт муниципальной программы «Развитие Каменского городского округа до 2020 года» изложить в новой редакции </w:t>
      </w:r>
      <w:r>
        <w:rPr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4. П</w:t>
      </w:r>
      <w:r>
        <w:rPr>
          <w:sz w:val="28"/>
          <w:szCs w:val="28"/>
        </w:rPr>
        <w:t>риложение № 3 «Перечень объектов капитального строительства для бюджетных инвестиций «Развитие Каменского городского округа до 2020 года»</w:t>
      </w:r>
      <w:r>
        <w:rPr>
          <w:bCs/>
          <w:iCs/>
          <w:sz w:val="28"/>
          <w:szCs w:val="28"/>
        </w:rPr>
        <w:t xml:space="preserve"> к муниципальной программе изложить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6:00Z</dcterms:created>
  <dc:creator>1</dc:creator>
  <dc:description/>
  <cp:keywords/>
  <dc:language>en-US</dc:language>
  <cp:lastModifiedBy>Экономисты</cp:lastModifiedBy>
  <cp:lastPrinted>2017-03-28T11:10:00Z</cp:lastPrinted>
  <dcterms:modified xsi:type="dcterms:W3CDTF">2017-03-28T06:22:00Z</dcterms:modified>
  <cp:revision>7</cp:revision>
  <dc:subject/>
  <dc:title/>
</cp:coreProperties>
</file>